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ipeline General Structure</w:t>
      </w:r>
    </w:p>
    <w:p>
      <w:pPr>
        <w:pStyle w:val="Heading2"/>
        <w:jc w:val="both"/>
        <w:rPr/>
      </w:pPr>
      <w:r>
        <w:rPr/>
        <w:t>Setup module</w:t>
      </w:r>
    </w:p>
    <w:p>
      <w:pPr>
        <w:pStyle w:val="Normal"/>
        <w:jc w:val="both"/>
        <w:rPr/>
      </w:pPr>
      <w:r>
        <w:rPr/>
        <w:t xml:space="preserve">The Setup Module is responsible for setting up the matrix transformation, and to manage the dynamic jump table and other memory related system. </w:t>
      </w:r>
    </w:p>
    <w:p>
      <w:pPr>
        <w:pStyle w:val="Normal"/>
        <w:jc w:val="both"/>
        <w:rPr/>
      </w:pPr>
      <w:r>
        <w:rPr/>
        <w:t>It’s called only once per each atomic.</w:t>
      </w:r>
    </w:p>
    <w:p>
      <w:pPr>
        <w:pStyle w:val="Normal"/>
        <w:jc w:val="both"/>
        <w:rPr/>
      </w:pPr>
      <w:r>
        <w:rPr/>
        <w:t>Ex.: GEN_TransMatrix.vu</w:t>
      </w:r>
    </w:p>
    <w:p>
      <w:pPr>
        <w:pStyle w:val="Heading3"/>
        <w:jc w:val="both"/>
        <w:rPr/>
      </w:pPr>
      <w:r>
        <w:rPr/>
        <w:t>Lighting Module</w:t>
      </w:r>
    </w:p>
    <w:p>
      <w:pPr>
        <w:pStyle w:val="Normal"/>
        <w:jc w:val="both"/>
        <w:rPr/>
      </w:pPr>
      <w:r>
        <w:rPr/>
        <w:t>The Lighting Module is responsible for calculating lighting (obvious, I know), and is also often the place where skinning and/or morphing take place.</w:t>
      </w:r>
    </w:p>
    <w:p>
      <w:pPr>
        <w:pStyle w:val="Normal"/>
        <w:jc w:val="both"/>
        <w:rPr/>
      </w:pPr>
      <w:r>
        <w:rPr/>
        <w:t>It’s called for each Batch of data to be processed.</w:t>
      </w:r>
    </w:p>
    <w:p>
      <w:pPr>
        <w:pStyle w:val="Normal"/>
        <w:jc w:val="both"/>
        <w:rPr/>
      </w:pPr>
      <w:r>
        <w:rPr/>
        <w:t>Ex.: GEN_Lightning.vu</w:t>
      </w:r>
    </w:p>
    <w:p>
      <w:pPr>
        <w:pStyle w:val="Heading3"/>
        <w:jc w:val="both"/>
        <w:rPr>
          <w:b/>
          <w:b/>
          <w:lang w:eastAsia="en-US"/>
        </w:rPr>
      </w:pPr>
      <w:r>
        <w:rPr>
          <w:lang w:eastAsia="en-US"/>
        </w:rPr>
        <w:t>Pre-Processor</w:t>
      </w:r>
    </w:p>
    <w:p>
      <w:pPr>
        <w:pStyle w:val="Normal"/>
        <w:jc w:val="both"/>
        <w:rPr>
          <w:lang w:eastAsia="en-US"/>
        </w:rPr>
      </w:pPr>
      <w:r>
        <w:rPr>
          <w:lang w:eastAsia="en-US"/>
        </w:rPr>
        <w:t>The Pre-Processor is optional. It’s used for preparing data before data is sent to the GS. The most common use of it is for clipping or culling.</w:t>
      </w:r>
    </w:p>
    <w:p>
      <w:pPr>
        <w:pStyle w:val="Normal"/>
        <w:jc w:val="both"/>
        <w:rPr>
          <w:lang w:eastAsia="en-US"/>
        </w:rPr>
      </w:pPr>
      <w:r>
        <w:rPr>
          <w:lang w:eastAsia="en-US"/>
        </w:rPr>
        <w:t>It’s called for each Batch of data to be processed.</w:t>
      </w:r>
    </w:p>
    <w:p>
      <w:pPr>
        <w:pStyle w:val="Normal"/>
        <w:jc w:val="both"/>
        <w:rPr>
          <w:lang w:eastAsia="en-US"/>
        </w:rPr>
      </w:pPr>
      <w:r>
        <w:rPr>
          <w:lang w:eastAsia="en-US"/>
        </w:rPr>
        <w:t>Ex.: GTS_ClipExpander.vu</w:t>
      </w:r>
    </w:p>
    <w:p>
      <w:pPr>
        <w:pStyle w:val="Heading3"/>
        <w:jc w:val="both"/>
        <w:rPr>
          <w:lang w:eastAsia="en-US"/>
        </w:rPr>
      </w:pPr>
      <w:r>
        <w:rPr>
          <w:lang w:eastAsia="en-US"/>
        </w:rPr>
        <w:t>Generator</w:t>
      </w:r>
    </w:p>
    <w:p>
      <w:pPr>
        <w:pStyle w:val="Normal"/>
        <w:jc w:val="both"/>
        <w:rPr>
          <w:lang w:eastAsia="en-US"/>
        </w:rPr>
      </w:pPr>
      <w:r>
        <w:rPr>
          <w:lang w:eastAsia="en-US"/>
        </w:rPr>
        <w:t>The generator is responsible for the final transformation stage and rendering stage.</w:t>
      </w:r>
    </w:p>
    <w:p>
      <w:pPr>
        <w:pStyle w:val="Normal"/>
        <w:jc w:val="both"/>
        <w:rPr>
          <w:lang w:eastAsia="en-US"/>
        </w:rPr>
      </w:pPr>
      <w:r>
        <w:rPr>
          <w:lang w:eastAsia="en-US"/>
        </w:rPr>
        <w:t>It’s called for each Batch of data to be processed.</w:t>
      </w:r>
    </w:p>
    <w:p>
      <w:pPr>
        <w:pStyle w:val="Normal"/>
        <w:jc w:val="both"/>
        <w:rPr>
          <w:lang w:eastAsia="en-US"/>
        </w:rPr>
      </w:pPr>
      <w:r>
        <w:rPr>
          <w:lang w:eastAsia="en-US"/>
        </w:rPr>
        <w:t>Ex.: GEN_ClipGenerator.vu</w:t>
      </w:r>
    </w:p>
    <w:p>
      <w:pPr>
        <w:pStyle w:val="Heading3"/>
        <w:jc w:val="both"/>
        <w:rPr>
          <w:lang w:eastAsia="en-US"/>
        </w:rPr>
      </w:pPr>
      <w:bookmarkStart w:id="0" w:name="OLE_LINK1"/>
      <w:bookmarkEnd w:id="0"/>
      <w:r>
        <w:rPr>
          <w:lang w:eastAsia="en-US"/>
        </w:rPr>
        <w:t>Post-Processor</w:t>
      </w:r>
    </w:p>
    <w:p>
      <w:pPr>
        <w:pStyle w:val="Normal"/>
        <w:jc w:val="both"/>
        <w:rPr>
          <w:lang w:eastAsia="en-US"/>
        </w:rPr>
      </w:pPr>
      <w:r>
        <w:rPr>
          <w:lang w:eastAsia="en-US"/>
        </w:rPr>
        <w:t>The Post-Process allows adding of another stage to the rendering process which can be based on previously processed data.</w:t>
      </w:r>
    </w:p>
    <w:p>
      <w:pPr>
        <w:pStyle w:val="Normal"/>
        <w:jc w:val="both"/>
        <w:rPr>
          <w:lang w:eastAsia="en-US"/>
        </w:rPr>
      </w:pPr>
      <w:r>
        <w:rPr>
          <w:lang w:eastAsia="en-US"/>
        </w:rPr>
        <w:t>There can be as many Post-Processor as needed.</w:t>
      </w:r>
    </w:p>
    <w:p>
      <w:pPr>
        <w:pStyle w:val="Normal"/>
        <w:jc w:val="both"/>
        <w:rPr>
          <w:lang w:eastAsia="en-US"/>
        </w:rPr>
      </w:pPr>
      <w:r>
        <w:rPr>
          <w:lang w:eastAsia="en-US"/>
        </w:rPr>
        <w:t>It’s called for each Batch of data to be processed.</w:t>
      </w:r>
    </w:p>
    <w:p>
      <w:pPr>
        <w:pStyle w:val="Normal"/>
        <w:jc w:val="both"/>
        <w:rPr>
          <w:lang w:eastAsia="en-US"/>
        </w:rPr>
      </w:pPr>
      <w:r>
        <w:rPr>
          <w:lang w:eastAsia="en-US"/>
        </w:rPr>
        <w:t>Ex.: MP_EmBumpMap.vu</w:t>
      </w:r>
      <w:r>
        <w:br w:type="page"/>
      </w:r>
    </w:p>
    <w:p>
      <w:pPr>
        <w:pStyle w:val="Normal"/>
        <w:jc w:val="center"/>
        <w:rPr/>
      </w:pPr>
      <w:r>
        <w:rPr/>
      </w:r>
      <w:bookmarkStart w:id="1" w:name="OLE_LINK1"/>
      <w:bookmarkStart w:id="2" w:name="OLE_LINK1"/>
      <w:bookmarkEnd w:id="2"/>
    </w:p>
    <w:p>
      <w:pPr>
        <w:pStyle w:val="Normal"/>
        <w:jc w:val="both"/>
        <w:rPr/>
      </w:pPr>
      <w:r>
        <w:rPr/>
        <w:drawing>
          <wp:inline distT="0" distB="0" distL="0" distR="0">
            <wp:extent cx="5273675" cy="583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3675" cy="5837555"/>
                    </a:xfrm>
                    <a:prstGeom prst="rect">
                      <a:avLst/>
                    </a:prstGeom>
                  </pic:spPr>
                </pic:pic>
              </a:graphicData>
            </a:graphic>
          </wp:inline>
        </w:drawing>
      </w:r>
      <w:r>
        <w:rPr/>
        <w:t>A RenderWare PS2 pipeline always follows this structure.</w:t>
      </w:r>
    </w:p>
    <w:p>
      <w:pPr>
        <w:pStyle w:val="Normal"/>
        <w:jc w:val="both"/>
        <w:rPr/>
      </w:pPr>
      <w:r>
        <w:rPr/>
        <w:t>Each section is a VU code which completes a precise task according to precise specifications.</w:t>
      </w:r>
    </w:p>
    <w:p>
      <w:pPr>
        <w:pStyle w:val="Normal"/>
        <w:jc w:val="both"/>
        <w:rPr/>
      </w:pPr>
      <w:r>
        <w:rPr/>
        <w:t>The code’s execution flow could be fixed or dynamically changed at execution times.</w:t>
      </w:r>
      <w:r>
        <w:br w:type="page"/>
      </w:r>
    </w:p>
    <w:p>
      <w:pPr>
        <w:pStyle w:val="Heading1"/>
        <w:rPr/>
      </w:pPr>
      <w:r>
        <w:rPr/>
        <w:t>The CustomFX Pipeline Structure</w:t>
      </w:r>
    </w:p>
    <w:p>
      <w:pPr>
        <w:pStyle w:val="Normal"/>
        <w:jc w:val="both"/>
        <w:rPr/>
      </w:pPr>
      <w:r>
        <w:rPr/>
        <w:t xml:space="preserve">The general pipeline structure allows the developer to support several different special cases with only one VU pipeline. </w:t>
      </w:r>
    </w:p>
    <w:p>
      <w:pPr>
        <w:pStyle w:val="Normal"/>
        <w:jc w:val="both"/>
        <w:rPr/>
      </w:pPr>
      <w:r>
        <w:rPr/>
        <w:t>As seen on the following schema, a standard custom pipeline would include some dynamic switches and several preprocessors and generators, enabling it to support fogged and non</w:t>
        <w:noBreakHyphen/>
        <w:t>fogged, clipped, culled or plain TriList and TriStrips.</w:t>
      </w:r>
    </w:p>
    <w:p>
      <w:pPr>
        <w:pStyle w:val="Heading3"/>
        <w:jc w:val="both"/>
        <w:rPr/>
      </w:pPr>
      <w:r>
        <w:rPr/>
        <w:t>Setup module</w:t>
      </w:r>
    </w:p>
    <w:p>
      <w:pPr>
        <w:pStyle w:val="Normal"/>
        <w:jc w:val="both"/>
        <w:rPr/>
      </w:pPr>
      <w:r>
        <w:rPr/>
        <w:t xml:space="preserve">A standard perspective pipeline would use </w:t>
      </w:r>
      <w:r>
        <w:rPr>
          <w:b/>
        </w:rPr>
        <w:t>MP_transMatrix</w:t>
      </w:r>
      <w:r>
        <w:rPr/>
        <w:t xml:space="preserve"> as a setup module, which will do the standard Matrix and Memory management process using a multipass effect memory layout.</w:t>
      </w:r>
    </w:p>
    <w:p>
      <w:pPr>
        <w:pStyle w:val="Heading3"/>
        <w:jc w:val="both"/>
        <w:rPr/>
      </w:pPr>
      <w:r>
        <w:rPr/>
        <w:t>Lighting Module</w:t>
      </w:r>
    </w:p>
    <w:p>
      <w:pPr>
        <w:pStyle w:val="Normal"/>
        <w:jc w:val="both"/>
        <w:rPr/>
      </w:pPr>
      <w:r>
        <w:rPr/>
        <w:t xml:space="preserve">The Lighting module used here is </w:t>
      </w:r>
      <w:r>
        <w:rPr>
          <w:b/>
        </w:rPr>
        <w:t>FXN_Lightning</w:t>
      </w:r>
      <w:r>
        <w:rPr/>
        <w:t>. It processes the different light types supported by RenderWare but it also always processes normals even when no lights are used.</w:t>
      </w:r>
    </w:p>
    <w:p>
      <w:pPr>
        <w:pStyle w:val="Heading3"/>
        <w:jc w:val="both"/>
        <w:rPr>
          <w:b/>
          <w:b/>
          <w:lang w:eastAsia="en-US"/>
        </w:rPr>
      </w:pPr>
      <w:r>
        <w:rPr>
          <w:lang w:eastAsia="en-US"/>
        </w:rPr>
        <w:t>Pre-Processor</w:t>
      </w:r>
    </w:p>
    <w:p>
      <w:pPr>
        <w:pStyle w:val="Normal"/>
        <w:jc w:val="both"/>
        <w:rPr/>
      </w:pPr>
      <w:r>
        <w:rPr>
          <w:lang w:eastAsia="en-US"/>
        </w:rPr>
        <w:t xml:space="preserve">The pipeline use 4 different preprocessors, FXS_xxx modules are used for </w:t>
      </w:r>
      <w:r>
        <w:rPr>
          <w:b/>
          <w:lang w:eastAsia="en-US"/>
        </w:rPr>
        <w:t>S</w:t>
      </w:r>
      <w:r>
        <w:rPr>
          <w:lang w:eastAsia="en-US"/>
        </w:rPr>
        <w:t xml:space="preserve">triped triangles and FXL_xxx for </w:t>
      </w:r>
      <w:r>
        <w:rPr>
          <w:b/>
          <w:lang w:eastAsia="en-US"/>
        </w:rPr>
        <w:t>L</w:t>
      </w:r>
      <w:r>
        <w:rPr>
          <w:lang w:eastAsia="en-US"/>
        </w:rPr>
        <w:t xml:space="preserve">isted triangles. </w:t>
      </w:r>
    </w:p>
    <w:p>
      <w:pPr>
        <w:pStyle w:val="Normal"/>
        <w:jc w:val="both"/>
        <w:rPr/>
      </w:pPr>
      <w:r>
        <w:rPr>
          <w:lang w:eastAsia="en-US"/>
        </w:rPr>
        <w:t xml:space="preserve">The </w:t>
      </w:r>
      <w:r>
        <w:rPr>
          <w:b/>
          <w:lang w:eastAsia="en-US"/>
        </w:rPr>
        <w:t>FX</w:t>
      </w:r>
      <w:r>
        <w:rPr>
          <w:lang w:eastAsia="en-US"/>
        </w:rPr>
        <w:t>x</w:t>
      </w:r>
      <w:r>
        <w:rPr>
          <w:b/>
          <w:lang w:eastAsia="en-US"/>
        </w:rPr>
        <w:t>_ClipExpander</w:t>
      </w:r>
      <w:r>
        <w:rPr>
          <w:lang w:eastAsia="en-US"/>
        </w:rPr>
        <w:t xml:space="preserve"> does 3D clipping, creating new triangles, with positions, RGBA, and normals interpolated.</w:t>
      </w:r>
    </w:p>
    <w:p>
      <w:pPr>
        <w:pStyle w:val="Normal"/>
        <w:jc w:val="both"/>
        <w:rPr/>
      </w:pPr>
      <w:r>
        <w:rPr>
          <w:lang w:eastAsia="en-US"/>
        </w:rPr>
        <w:t xml:space="preserve">The </w:t>
      </w:r>
      <w:r>
        <w:rPr>
          <w:b/>
          <w:lang w:eastAsia="en-US"/>
        </w:rPr>
        <w:t>FX</w:t>
      </w:r>
      <w:r>
        <w:rPr>
          <w:lang w:eastAsia="en-US"/>
        </w:rPr>
        <w:t>x</w:t>
      </w:r>
      <w:r>
        <w:rPr>
          <w:b/>
          <w:lang w:eastAsia="en-US"/>
        </w:rPr>
        <w:t>_CullExpander</w:t>
      </w:r>
      <w:r>
        <w:rPr>
          <w:lang w:eastAsia="en-US"/>
        </w:rPr>
        <w:t xml:space="preserve"> does triangle culling, removing culled polygons from the display lists.</w:t>
      </w:r>
    </w:p>
    <w:p>
      <w:pPr>
        <w:pStyle w:val="Heading3"/>
        <w:jc w:val="both"/>
        <w:rPr>
          <w:lang w:eastAsia="en-US"/>
        </w:rPr>
      </w:pPr>
      <w:r>
        <w:rPr>
          <w:lang w:eastAsia="en-US"/>
        </w:rPr>
        <w:t>Generator</w:t>
      </w:r>
    </w:p>
    <w:p>
      <w:pPr>
        <w:pStyle w:val="Normal"/>
        <w:jc w:val="both"/>
        <w:rPr/>
      </w:pPr>
      <w:r>
        <w:rPr/>
        <w:t xml:space="preserve">There are 3 generators in that pipe: </w:t>
      </w:r>
      <w:r>
        <w:rPr>
          <w:b/>
        </w:rPr>
        <w:t>MP_ClipGenerator</w:t>
      </w:r>
      <w:r>
        <w:rPr>
          <w:lang w:eastAsia="en-US"/>
        </w:rPr>
        <w:t xml:space="preserve"> for fogged/non-fogged Culled/Clipped batches, </w:t>
      </w:r>
      <w:r>
        <w:rPr>
          <w:b/>
          <w:lang w:eastAsia="en-US"/>
        </w:rPr>
        <w:t>MPF_Generator</w:t>
      </w:r>
      <w:r>
        <w:rPr>
          <w:lang w:eastAsia="en-US"/>
        </w:rPr>
        <w:t xml:space="preserve"> for fogged plain polygons and </w:t>
      </w:r>
      <w:r>
        <w:rPr>
          <w:b/>
          <w:lang w:eastAsia="en-US"/>
        </w:rPr>
        <w:t>MP_Generator</w:t>
      </w:r>
      <w:r>
        <w:rPr>
          <w:lang w:eastAsia="en-US"/>
        </w:rPr>
        <w:t xml:space="preserve"> for non-fogged plain polygons.</w:t>
      </w:r>
    </w:p>
    <w:p>
      <w:pPr>
        <w:pStyle w:val="Heading3"/>
        <w:jc w:val="both"/>
        <w:rPr>
          <w:lang w:eastAsia="en-US"/>
        </w:rPr>
      </w:pPr>
      <w:r>
        <w:rPr>
          <w:lang w:eastAsia="en-US"/>
        </w:rPr>
        <w:t>Post-Processor</w:t>
      </w:r>
    </w:p>
    <w:p>
      <w:pPr>
        <w:pStyle w:val="Normal"/>
        <w:jc w:val="both"/>
        <w:rPr/>
      </w:pPr>
      <w:r>
        <w:rPr>
          <w:lang w:eastAsia="en-US"/>
        </w:rPr>
        <w:t xml:space="preserve">There is only one postprocessor, </w:t>
      </w:r>
      <w:r>
        <w:rPr>
          <w:b/>
          <w:lang w:eastAsia="en-US"/>
        </w:rPr>
        <w:t>MP_CFX</w:t>
      </w:r>
      <w:r>
        <w:rPr>
          <w:lang w:eastAsia="en-US"/>
        </w:rPr>
        <w:t>, in this pipe, which will perform this task, whatever type of primitives the pipelines get as an entry. This allows developers to focus on the effect being implemented and not having this effect working with non</w:t>
        <w:noBreakHyphen/>
        <w:t>fogged culled tristrips and fogged non-clipped trilists.</w:t>
      </w:r>
      <w:r>
        <w:br w:type="page"/>
      </w:r>
    </w:p>
    <w:p>
      <w:pPr>
        <w:pStyle w:val="Normal"/>
        <w:jc w:val="both"/>
        <w:rPr/>
      </w:pPr>
      <w:bookmarkStart w:id="3" w:name="_1047223788"/>
      <w:bookmarkStart w:id="4" w:name="_1047223466"/>
      <w:bookmarkEnd w:id="3"/>
      <w:bookmarkEnd w:id="4"/>
      <w:r>
        <w:rPr/>
        <w:object w:dxaOrig="4635" w:dyaOrig="8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pt;height:659.5pt" filled="f" o:ole="">
            <v:imagedata r:id="rId4" o:title=""/>
          </v:shape>
          <o:OLEObject Type="Embed" ProgID="" ShapeID="ole_rId3" DrawAspect="Content" ObjectID="_140640678" r:id="rId3"/>
        </w:object>
      </w:r>
      <w:r>
        <w:br w:type="page"/>
      </w:r>
    </w:p>
    <w:p>
      <w:pPr>
        <w:pStyle w:val="Heading1"/>
        <w:rPr/>
      </w:pPr>
      <w:r>
        <w:rPr/>
        <w:t>VU Memory Layout</w:t>
      </w:r>
    </w:p>
    <w:p>
      <w:pPr>
        <w:pStyle w:val="Normal"/>
        <w:jc w:val="both"/>
        <w:rPr/>
      </w:pPr>
      <w:r>
        <w:rPr/>
        <w:t>The layout of data in VU memory is based on a multi-buffer architecture.</w:t>
      </w:r>
    </w:p>
    <w:p>
      <w:pPr>
        <w:pStyle w:val="Heading3"/>
        <w:rPr/>
      </w:pPr>
      <w:r>
        <w:rPr/>
        <w:t>Input Buffer</w:t>
      </w:r>
    </w:p>
    <w:p>
      <w:pPr>
        <w:pStyle w:val="Normal"/>
        <w:jc w:val="both"/>
        <w:rPr/>
      </w:pPr>
      <w:r>
        <w:rPr/>
        <w:t>There are two input buffers, while one is accessed by the VU code, the other is filled by DMA. This allows faster access to data avoiding memory access concurrency.</w:t>
      </w:r>
    </w:p>
    <w:p>
      <w:pPr>
        <w:pStyle w:val="Normal"/>
        <w:jc w:val="both"/>
        <w:rPr/>
      </w:pPr>
      <w:r>
        <w:rPr/>
        <w:t>Each vertex has four qwords strides:</w:t>
      </w:r>
    </w:p>
    <w:p>
      <w:pPr>
        <w:pStyle w:val="Normal"/>
        <w:jc w:val="both"/>
        <w:rPr/>
      </w:pPr>
      <w:r>
        <w:rPr/>
      </w:r>
    </w:p>
    <w:tbl>
      <w:tblPr>
        <w:tblW w:w="8613" w:type="dxa"/>
        <w:jc w:val="left"/>
        <w:tblInd w:w="-123" w:type="dxa"/>
        <w:tblLayout w:type="fixed"/>
        <w:tblCellMar>
          <w:top w:w="0" w:type="dxa"/>
          <w:left w:w="108" w:type="dxa"/>
          <w:bottom w:w="0" w:type="dxa"/>
          <w:right w:w="108" w:type="dxa"/>
        </w:tblCellMar>
      </w:tblPr>
      <w:tblGrid>
        <w:gridCol w:w="1526"/>
        <w:gridCol w:w="1134"/>
        <w:gridCol w:w="563"/>
        <w:gridCol w:w="571"/>
        <w:gridCol w:w="709"/>
        <w:gridCol w:w="1559"/>
        <w:gridCol w:w="2551"/>
      </w:tblGrid>
      <w:tr>
        <w:trPr/>
        <w:tc>
          <w:tcPr>
            <w:tcW w:w="1526" w:type="dxa"/>
            <w:tcBorders>
              <w:top w:val="single" w:sz="12" w:space="0" w:color="000000"/>
              <w:left w:val="single" w:sz="12" w:space="0" w:color="000000"/>
              <w:right w:val="single" w:sz="6" w:space="0" w:color="000000"/>
            </w:tcBorders>
          </w:tcPr>
          <w:p>
            <w:pPr>
              <w:pStyle w:val="Normal"/>
              <w:jc w:val="both"/>
              <w:rPr>
                <w:b/>
                <w:b/>
              </w:rPr>
            </w:pPr>
            <w:r>
              <w:rPr>
                <w:b/>
              </w:rPr>
              <w:t>Address</w:t>
            </w:r>
          </w:p>
        </w:tc>
        <w:tc>
          <w:tcPr>
            <w:tcW w:w="1134" w:type="dxa"/>
            <w:tcBorders>
              <w:top w:val="single" w:sz="12" w:space="0" w:color="000000"/>
              <w:left w:val="single" w:sz="6" w:space="0" w:color="000000"/>
              <w:right w:val="single" w:sz="6" w:space="0" w:color="000000"/>
            </w:tcBorders>
          </w:tcPr>
          <w:p>
            <w:pPr>
              <w:pStyle w:val="Normal"/>
              <w:jc w:val="both"/>
              <w:rPr>
                <w:b/>
                <w:b/>
              </w:rPr>
            </w:pPr>
            <w:r>
              <w:rPr>
                <w:b/>
              </w:rPr>
              <w:t>Contents</w:t>
            </w:r>
          </w:p>
        </w:tc>
        <w:tc>
          <w:tcPr>
            <w:tcW w:w="563" w:type="dxa"/>
            <w:tcBorders>
              <w:top w:val="single" w:sz="12" w:space="0" w:color="000000"/>
              <w:left w:val="single" w:sz="6" w:space="0" w:color="000000"/>
              <w:right w:val="single" w:sz="6" w:space="0" w:color="000000"/>
            </w:tcBorders>
          </w:tcPr>
          <w:p>
            <w:pPr>
              <w:pStyle w:val="Normal"/>
              <w:jc w:val="both"/>
              <w:rPr>
                <w:b/>
                <w:b/>
              </w:rPr>
            </w:pPr>
            <w:r>
              <w:rPr>
                <w:b/>
              </w:rPr>
              <w:t>X</w:t>
            </w:r>
          </w:p>
        </w:tc>
        <w:tc>
          <w:tcPr>
            <w:tcW w:w="571" w:type="dxa"/>
            <w:tcBorders>
              <w:top w:val="single" w:sz="12" w:space="0" w:color="000000"/>
              <w:left w:val="single" w:sz="6" w:space="0" w:color="000000"/>
              <w:right w:val="single" w:sz="6" w:space="0" w:color="000000"/>
            </w:tcBorders>
          </w:tcPr>
          <w:p>
            <w:pPr>
              <w:pStyle w:val="Normal"/>
              <w:jc w:val="both"/>
              <w:rPr>
                <w:b/>
                <w:b/>
              </w:rPr>
            </w:pPr>
            <w:r>
              <w:rPr>
                <w:b/>
              </w:rPr>
              <w:t>Y</w:t>
            </w:r>
          </w:p>
        </w:tc>
        <w:tc>
          <w:tcPr>
            <w:tcW w:w="709" w:type="dxa"/>
            <w:tcBorders>
              <w:top w:val="single" w:sz="12" w:space="0" w:color="000000"/>
              <w:left w:val="single" w:sz="6" w:space="0" w:color="000000"/>
              <w:right w:val="single" w:sz="6" w:space="0" w:color="000000"/>
            </w:tcBorders>
          </w:tcPr>
          <w:p>
            <w:pPr>
              <w:pStyle w:val="Normal"/>
              <w:jc w:val="both"/>
              <w:rPr>
                <w:b/>
                <w:b/>
              </w:rPr>
            </w:pPr>
            <w:r>
              <w:rPr>
                <w:b/>
              </w:rPr>
              <w:t>Z</w:t>
            </w:r>
          </w:p>
        </w:tc>
        <w:tc>
          <w:tcPr>
            <w:tcW w:w="1559" w:type="dxa"/>
            <w:tcBorders>
              <w:top w:val="single" w:sz="12" w:space="0" w:color="000000"/>
              <w:left w:val="single" w:sz="6" w:space="0" w:color="000000"/>
              <w:right w:val="single" w:sz="6" w:space="0" w:color="000000"/>
            </w:tcBorders>
          </w:tcPr>
          <w:p>
            <w:pPr>
              <w:pStyle w:val="Normal"/>
              <w:jc w:val="both"/>
              <w:rPr>
                <w:b/>
                <w:b/>
              </w:rPr>
            </w:pPr>
            <w:r>
              <w:rPr>
                <w:b/>
              </w:rPr>
              <w:t>W</w:t>
            </w:r>
          </w:p>
        </w:tc>
        <w:tc>
          <w:tcPr>
            <w:tcW w:w="2551" w:type="dxa"/>
            <w:tcBorders>
              <w:top w:val="single" w:sz="12" w:space="0" w:color="000000"/>
              <w:left w:val="single" w:sz="6" w:space="0" w:color="000000"/>
              <w:right w:val="single" w:sz="12" w:space="0" w:color="000000"/>
            </w:tcBorders>
          </w:tcPr>
          <w:p>
            <w:pPr>
              <w:pStyle w:val="Normal"/>
              <w:jc w:val="both"/>
              <w:rPr>
                <w:b/>
                <w:b/>
              </w:rPr>
            </w:pPr>
            <w:r>
              <w:rPr>
                <w:b/>
              </w:rPr>
              <w:t>Notes</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jc w:val="both"/>
              <w:rPr/>
            </w:pPr>
            <w:r>
              <w:rPr/>
              <w:t>InVtxAdd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Position</w:t>
            </w:r>
          </w:p>
        </w:tc>
        <w:tc>
          <w:tcPr>
            <w:tcW w:w="563" w:type="dxa"/>
            <w:tcBorders>
              <w:top w:val="single" w:sz="12" w:space="0" w:color="000000"/>
              <w:left w:val="single" w:sz="6" w:space="0" w:color="000000"/>
              <w:bottom w:val="single" w:sz="6" w:space="0" w:color="000000"/>
              <w:right w:val="single" w:sz="6" w:space="0" w:color="000000"/>
            </w:tcBorders>
          </w:tcPr>
          <w:p>
            <w:pPr>
              <w:pStyle w:val="Normal"/>
              <w:jc w:val="both"/>
              <w:rPr/>
            </w:pPr>
            <w:r>
              <w:rPr/>
              <w:t>P.X</w:t>
            </w:r>
          </w:p>
        </w:tc>
        <w:tc>
          <w:tcPr>
            <w:tcW w:w="571" w:type="dxa"/>
            <w:tcBorders>
              <w:top w:val="single" w:sz="12" w:space="0" w:color="000000"/>
              <w:left w:val="single" w:sz="6" w:space="0" w:color="000000"/>
              <w:bottom w:val="single" w:sz="6" w:space="0" w:color="000000"/>
              <w:right w:val="single" w:sz="6" w:space="0" w:color="000000"/>
            </w:tcBorders>
          </w:tcPr>
          <w:p>
            <w:pPr>
              <w:pStyle w:val="Normal"/>
              <w:jc w:val="both"/>
              <w:rPr/>
            </w:pPr>
            <w:r>
              <w:rPr/>
              <w:t>P.Y</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pPr>
            <w:r>
              <w:rPr/>
              <w:t>P.Z</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pPr>
            <w:r>
              <w:rPr/>
              <w:t>Not filled</w:t>
            </w:r>
          </w:p>
        </w:tc>
        <w:tc>
          <w:tcPr>
            <w:tcW w:w="2551"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InVtxAddr+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V</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pPr>
            <w:r>
              <w:rPr/>
              <w:t>U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pPr>
            <w:r>
              <w:rPr/>
              <w:t>V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U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V2</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t>If the current atomic has only one set of UVs, it’s replicated to Z and W</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InVtxAddr+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RGBA</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pPr>
            <w:r>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t>In Fixed form</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both"/>
              <w:rPr/>
            </w:pPr>
            <w:r>
              <w:rPr/>
              <w:t>InVtxAddr+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pPr>
            <w:r>
              <w:rPr/>
              <w:t>Normal</w:t>
            </w:r>
          </w:p>
        </w:tc>
        <w:tc>
          <w:tcPr>
            <w:tcW w:w="563" w:type="dxa"/>
            <w:tcBorders>
              <w:top w:val="single" w:sz="6" w:space="0" w:color="000000"/>
              <w:left w:val="single" w:sz="6" w:space="0" w:color="000000"/>
              <w:bottom w:val="single" w:sz="12" w:space="0" w:color="000000"/>
              <w:right w:val="single" w:sz="6" w:space="0" w:color="000000"/>
            </w:tcBorders>
          </w:tcPr>
          <w:p>
            <w:pPr>
              <w:pStyle w:val="Normal"/>
              <w:jc w:val="both"/>
              <w:rPr/>
            </w:pPr>
            <w:r>
              <w:rPr/>
              <w:t>N.X</w:t>
            </w:r>
          </w:p>
        </w:tc>
        <w:tc>
          <w:tcPr>
            <w:tcW w:w="571" w:type="dxa"/>
            <w:tcBorders>
              <w:top w:val="single" w:sz="6" w:space="0" w:color="000000"/>
              <w:left w:val="single" w:sz="6" w:space="0" w:color="000000"/>
              <w:bottom w:val="single" w:sz="12" w:space="0" w:color="000000"/>
              <w:right w:val="single" w:sz="6" w:space="0" w:color="000000"/>
            </w:tcBorders>
          </w:tcPr>
          <w:p>
            <w:pPr>
              <w:pStyle w:val="Normal"/>
              <w:jc w:val="both"/>
              <w:rPr/>
            </w:pPr>
            <w:r>
              <w:rPr/>
              <w:t>N.Y</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N.Z</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t>Not filled</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Heading3"/>
        <w:rPr/>
      </w:pPr>
      <w:r>
        <w:rPr/>
        <w:t>Clipping Buffer</w:t>
      </w:r>
    </w:p>
    <w:p>
      <w:pPr>
        <w:pStyle w:val="Normal"/>
        <w:jc w:val="both"/>
        <w:rPr/>
      </w:pPr>
      <w:r>
        <w:rPr/>
        <w:t>The clipping/culling buffer is used whenever clipping/culling pipeline is in use. When clipping is selected, generators and post-processor read data from it rather than from the input buffer.</w:t>
      </w:r>
    </w:p>
    <w:p>
      <w:pPr>
        <w:pStyle w:val="Normal"/>
        <w:jc w:val="both"/>
        <w:rPr/>
      </w:pPr>
      <w:r>
        <w:rPr/>
        <w:t>The memory structure is the same as the Input Buffer.</w:t>
      </w:r>
    </w:p>
    <w:p>
      <w:pPr>
        <w:pStyle w:val="Heading3"/>
        <w:rPr/>
      </w:pPr>
      <w:r>
        <w:rPr/>
        <w:t>Output Buffer</w:t>
      </w:r>
    </w:p>
    <w:p>
      <w:pPr>
        <w:pStyle w:val="Normal"/>
        <w:jc w:val="both"/>
        <w:rPr/>
      </w:pPr>
      <w:bookmarkStart w:id="5" w:name="OLE_LINK2"/>
      <w:bookmarkEnd w:id="5"/>
      <w:r>
        <w:rPr/>
        <w:t>The three output buffers are work the same way with GS, while one buffer is written by the VU Code, another is kicked to the GS.</w:t>
      </w:r>
    </w:p>
    <w:p>
      <w:pPr>
        <w:pStyle w:val="Normal"/>
        <w:jc w:val="both"/>
        <w:rPr/>
      </w:pPr>
      <w:bookmarkStart w:id="6" w:name="OLE_LINK2"/>
      <w:bookmarkEnd w:id="6"/>
      <w:r>
        <w:rPr/>
        <w:t>For ease of use, the active input/clipping buffer and output buffer are accessed using the same integer registers.</w:t>
      </w:r>
    </w:p>
    <w:p>
      <w:pPr>
        <w:pStyle w:val="Normal"/>
        <w:jc w:val="both"/>
        <w:rPr/>
      </w:pPr>
      <w:r>
        <w:rPr/>
        <w:t>Each vertex has three qwords stride:</w:t>
      </w:r>
    </w:p>
    <w:p>
      <w:pPr>
        <w:pStyle w:val="Normal"/>
        <w:jc w:val="both"/>
        <w:rPr/>
      </w:pPr>
      <w:r>
        <w:rPr/>
      </w:r>
    </w:p>
    <w:tbl>
      <w:tblPr>
        <w:tblW w:w="8613" w:type="dxa"/>
        <w:jc w:val="left"/>
        <w:tblInd w:w="-123" w:type="dxa"/>
        <w:tblLayout w:type="fixed"/>
        <w:tblCellMar>
          <w:top w:w="0" w:type="dxa"/>
          <w:left w:w="108" w:type="dxa"/>
          <w:bottom w:w="0" w:type="dxa"/>
          <w:right w:w="108" w:type="dxa"/>
        </w:tblCellMar>
      </w:tblPr>
      <w:tblGrid>
        <w:gridCol w:w="1526"/>
        <w:gridCol w:w="1134"/>
        <w:gridCol w:w="567"/>
        <w:gridCol w:w="567"/>
        <w:gridCol w:w="709"/>
        <w:gridCol w:w="1559"/>
        <w:gridCol w:w="2551"/>
      </w:tblGrid>
      <w:tr>
        <w:trPr/>
        <w:tc>
          <w:tcPr>
            <w:tcW w:w="1526" w:type="dxa"/>
            <w:tcBorders>
              <w:top w:val="single" w:sz="12" w:space="0" w:color="000000"/>
              <w:left w:val="single" w:sz="12" w:space="0" w:color="000000"/>
              <w:right w:val="single" w:sz="6" w:space="0" w:color="000000"/>
            </w:tcBorders>
          </w:tcPr>
          <w:p>
            <w:pPr>
              <w:pStyle w:val="Normal"/>
              <w:jc w:val="both"/>
              <w:rPr>
                <w:b/>
                <w:b/>
              </w:rPr>
            </w:pPr>
            <w:r>
              <w:rPr>
                <w:b/>
              </w:rPr>
              <w:t>Address</w:t>
            </w:r>
          </w:p>
        </w:tc>
        <w:tc>
          <w:tcPr>
            <w:tcW w:w="1134" w:type="dxa"/>
            <w:tcBorders>
              <w:top w:val="single" w:sz="12" w:space="0" w:color="000000"/>
              <w:left w:val="single" w:sz="6" w:space="0" w:color="000000"/>
              <w:right w:val="single" w:sz="6" w:space="0" w:color="000000"/>
            </w:tcBorders>
          </w:tcPr>
          <w:p>
            <w:pPr>
              <w:pStyle w:val="Normal"/>
              <w:jc w:val="both"/>
              <w:rPr>
                <w:b/>
                <w:b/>
              </w:rPr>
            </w:pPr>
            <w:r>
              <w:rPr>
                <w:b/>
              </w:rPr>
              <w:t>Contents</w:t>
            </w:r>
          </w:p>
        </w:tc>
        <w:tc>
          <w:tcPr>
            <w:tcW w:w="567" w:type="dxa"/>
            <w:tcBorders>
              <w:top w:val="single" w:sz="12" w:space="0" w:color="000000"/>
              <w:left w:val="single" w:sz="6" w:space="0" w:color="000000"/>
              <w:right w:val="single" w:sz="6" w:space="0" w:color="000000"/>
            </w:tcBorders>
          </w:tcPr>
          <w:p>
            <w:pPr>
              <w:pStyle w:val="Normal"/>
              <w:jc w:val="both"/>
              <w:rPr>
                <w:b/>
                <w:b/>
              </w:rPr>
            </w:pPr>
            <w:r>
              <w:rPr>
                <w:b/>
              </w:rPr>
              <w:t>X</w:t>
            </w:r>
          </w:p>
        </w:tc>
        <w:tc>
          <w:tcPr>
            <w:tcW w:w="567" w:type="dxa"/>
            <w:tcBorders>
              <w:top w:val="single" w:sz="12" w:space="0" w:color="000000"/>
              <w:left w:val="single" w:sz="6" w:space="0" w:color="000000"/>
              <w:right w:val="single" w:sz="6" w:space="0" w:color="000000"/>
            </w:tcBorders>
          </w:tcPr>
          <w:p>
            <w:pPr>
              <w:pStyle w:val="Normal"/>
              <w:jc w:val="both"/>
              <w:rPr>
                <w:b/>
                <w:b/>
              </w:rPr>
            </w:pPr>
            <w:r>
              <w:rPr>
                <w:b/>
              </w:rPr>
              <w:t>Y</w:t>
            </w:r>
          </w:p>
        </w:tc>
        <w:tc>
          <w:tcPr>
            <w:tcW w:w="709" w:type="dxa"/>
            <w:tcBorders>
              <w:top w:val="single" w:sz="12" w:space="0" w:color="000000"/>
              <w:left w:val="single" w:sz="6" w:space="0" w:color="000000"/>
              <w:right w:val="single" w:sz="6" w:space="0" w:color="000000"/>
            </w:tcBorders>
          </w:tcPr>
          <w:p>
            <w:pPr>
              <w:pStyle w:val="Normal"/>
              <w:jc w:val="both"/>
              <w:rPr>
                <w:b/>
                <w:b/>
              </w:rPr>
            </w:pPr>
            <w:r>
              <w:rPr>
                <w:b/>
              </w:rPr>
              <w:t>Z</w:t>
            </w:r>
          </w:p>
        </w:tc>
        <w:tc>
          <w:tcPr>
            <w:tcW w:w="1559" w:type="dxa"/>
            <w:tcBorders>
              <w:top w:val="single" w:sz="12" w:space="0" w:color="000000"/>
              <w:left w:val="single" w:sz="6" w:space="0" w:color="000000"/>
              <w:right w:val="single" w:sz="6" w:space="0" w:color="000000"/>
            </w:tcBorders>
          </w:tcPr>
          <w:p>
            <w:pPr>
              <w:pStyle w:val="Normal"/>
              <w:jc w:val="both"/>
              <w:rPr>
                <w:b/>
                <w:b/>
              </w:rPr>
            </w:pPr>
            <w:r>
              <w:rPr>
                <w:b/>
              </w:rPr>
              <w:t>W</w:t>
            </w:r>
          </w:p>
        </w:tc>
        <w:tc>
          <w:tcPr>
            <w:tcW w:w="2551" w:type="dxa"/>
            <w:tcBorders>
              <w:top w:val="single" w:sz="12" w:space="0" w:color="000000"/>
              <w:left w:val="single" w:sz="6" w:space="0" w:color="000000"/>
              <w:right w:val="single" w:sz="12" w:space="0" w:color="000000"/>
            </w:tcBorders>
          </w:tcPr>
          <w:p>
            <w:pPr>
              <w:pStyle w:val="Normal"/>
              <w:jc w:val="both"/>
              <w:rPr>
                <w:b/>
                <w:b/>
              </w:rPr>
            </w:pPr>
            <w:r>
              <w:rPr>
                <w:b/>
              </w:rPr>
              <w:t>Notes</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jc w:val="both"/>
              <w:rPr/>
            </w:pPr>
            <w:r>
              <w:rPr/>
              <w:t>OutVtxAdd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STQ</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pPr>
            <w:r>
              <w:rPr/>
              <w:t>S</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pPr>
            <w:r>
              <w:rPr/>
              <w:t>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pPr>
            <w:r>
              <w:rPr/>
              <w:t>1/P.Z</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pPr>
            <w:r>
              <w:rPr/>
              <w:t>???</w:t>
            </w:r>
          </w:p>
        </w:tc>
        <w:tc>
          <w:tcPr>
            <w:tcW w:w="2551"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OutVtxAddr+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RG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t>In Fixed for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OutVtxAddr+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Posit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P.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P.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P.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lip/Fog Flags </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bl>
    <w:p>
      <w:pPr>
        <w:pStyle w:val="Normal"/>
        <w:jc w:val="center"/>
        <w:rPr/>
      </w:pPr>
      <w:r>
        <w:rPr/>
        <w:drawing>
          <wp:inline distT="0" distB="0" distL="0" distR="0">
            <wp:extent cx="3136265" cy="543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7" r="-11" b="-7"/>
                    <a:stretch>
                      <a:fillRect/>
                    </a:stretch>
                  </pic:blipFill>
                  <pic:spPr bwMode="auto">
                    <a:xfrm>
                      <a:off x="0" y="0"/>
                      <a:ext cx="3136265" cy="5431790"/>
                    </a:xfrm>
                    <a:prstGeom prst="rect">
                      <a:avLst/>
                    </a:prstGeom>
                  </pic:spPr>
                </pic:pic>
              </a:graphicData>
            </a:graphic>
          </wp:inline>
        </w:drawing>
      </w:r>
      <w:r>
        <w:br w:type="page"/>
      </w:r>
    </w:p>
    <w:p>
      <w:pPr>
        <w:pStyle w:val="Heading1"/>
        <w:rPr/>
      </w:pPr>
      <w:r>
        <w:rPr/>
        <w:t>Setting up a custom pipeline</w:t>
      </w:r>
    </w:p>
    <w:p>
      <w:pPr>
        <w:pStyle w:val="Heading2"/>
        <w:rPr/>
      </w:pPr>
      <w:r>
        <w:rPr/>
        <w:t>Creating the pipeline</w:t>
      </w:r>
    </w:p>
    <w:p>
      <w:pPr>
        <w:pStyle w:val="Normal"/>
        <w:rPr/>
      </w:pPr>
      <w:r>
        <w:rPr/>
        <w:t>The RenderWare PowerPipe architecture allows developers to create a new custom pipeline and attach it to selected atomics.</w:t>
      </w:r>
    </w:p>
    <w:p>
      <w:pPr>
        <w:pStyle w:val="Normal"/>
        <w:rPr/>
      </w:pPr>
      <w:r>
        <w:rPr/>
        <w:t>The custom pipeline created will be based on the PS2Manager which will handle all the DMA sides of the pipeline, including download of code, generic data and user custom data.</w:t>
      </w:r>
    </w:p>
    <w:p>
      <w:pPr>
        <w:pStyle w:val="Normal"/>
        <w:rPr/>
      </w:pPr>
      <w:r>
        <w:rPr/>
      </w:r>
    </w:p>
    <w:p>
      <w:pPr>
        <w:pStyle w:val="Normal"/>
        <w:rPr/>
      </w:pPr>
      <w:r>
        <w:rPr/>
        <w:t>First create a new pipeline and lock so that it can be able modified:</w:t>
      </w:r>
    </w:p>
    <w:p>
      <w:pPr>
        <w:pStyle w:val="CodeFR"/>
        <w:rPr/>
      </w:pPr>
      <w:r>
        <w:rPr/>
        <w:t>newPipe = RxPipelineCreate();</w:t>
        <w:br/>
        <w:t>lockedPipe = RxPipelineLock(newPipe);</w:t>
      </w:r>
    </w:p>
    <w:p>
      <w:pPr>
        <w:pStyle w:val="Normal"/>
        <w:rPr/>
      </w:pPr>
      <w:r>
        <w:rPr/>
        <w:t>As the pipeline is based on PS2 Manager, retrieve the PS2 Manager node:</w:t>
      </w:r>
    </w:p>
    <w:p>
      <w:pPr>
        <w:pStyle w:val="CodeFR"/>
        <w:rPr/>
      </w:pPr>
      <w:r>
        <w:rPr/>
        <w:t>/* Get the Atomic PS2 Manager Node */</w:t>
        <w:br/>
        <w:t>manager = RxNodeDefinitionGetPS2Manager(rxOBJTYPE_ATOMIC);</w:t>
      </w:r>
    </w:p>
    <w:p>
      <w:pPr>
        <w:pStyle w:val="Normal"/>
        <w:rPr/>
      </w:pPr>
      <w:r>
        <w:rPr/>
        <w:t>If the pipeline applies to world sectors:</w:t>
      </w:r>
    </w:p>
    <w:p>
      <w:pPr>
        <w:pStyle w:val="CodeFR"/>
        <w:rPr/>
      </w:pPr>
      <w:r>
        <w:rPr/>
        <w:t>/* Get the Atomic PS2 Manager Node */</w:t>
        <w:br/>
        <w:t>manager = RxNodeDefinitionGetPS2Manager(rxOBJTYPE_WORLDSECTOR);</w:t>
      </w:r>
    </w:p>
    <w:p>
      <w:pPr>
        <w:pStyle w:val="Normal"/>
        <w:rPr/>
      </w:pPr>
      <w:r>
        <w:rPr/>
        <w:t>Add the PS2 Manager node to the custom pipeline:</w:t>
      </w:r>
    </w:p>
    <w:p>
      <w:pPr>
        <w:pStyle w:val="CodeFR"/>
        <w:rPr/>
      </w:pPr>
      <w:r>
        <w:rPr/>
        <w:t>/* Add PS2 Manager fragment to the new pipeline */</w:t>
        <w:br/>
        <w:t>RxLockedPipeAddFragment(lockedPipe,</w:t>
        <w:br/>
        <w:t xml:space="preserve">                        (RwUInt32 *) NULL,</w:t>
        <w:br/>
        <w:t xml:space="preserve">                        manager, (RxNodeDefinition *) NULL);</w:t>
      </w:r>
    </w:p>
    <w:p>
      <w:pPr>
        <w:pStyle w:val="Normal"/>
        <w:rPr/>
      </w:pPr>
      <w:r>
        <w:rPr/>
        <w:t>As the pipeline could have been reorganized, get a valid pointer to the custom pipeline’s manager node:</w:t>
      </w:r>
    </w:p>
    <w:p>
      <w:pPr>
        <w:pStyle w:val="CodeFR"/>
        <w:rPr/>
      </w:pPr>
      <w:r>
        <w:rPr/>
        <w:t>/* Get a pointer to the new pipe's manager node */</w:t>
        <w:br/>
        <w:t>managerNode = RxPipelineFindNodeByName(lockedPipe,</w:t>
        <w:br/>
        <w:t xml:space="preserve">                                       manager-&gt;name,</w:t>
        <w:br/>
        <w:t xml:space="preserve">                                       (RxPipelineNode *) NULL,</w:t>
        <w:br/>
        <w:t xml:space="preserve">                                       (RwInt32 *) NULL);</w:t>
      </w:r>
    </w:p>
    <w:p>
      <w:pPr>
        <w:pStyle w:val="Normal"/>
        <w:rPr/>
      </w:pPr>
      <w:r>
        <w:rPr/>
        <w:t>Declare the clusters that are needed:</w:t>
      </w:r>
    </w:p>
    <w:p>
      <w:pPr>
        <w:pStyle w:val="CodeFR"/>
        <w:rPr/>
      </w:pPr>
      <w:r>
        <w:rPr/>
        <w:t>/* Force the manager node to create those clusters */</w:t>
        <w:br/>
        <w:t>RxPipelineNodePS2ManagerGenerateCluster(managerNode,</w:t>
        <w:br/>
        <w:t xml:space="preserve">                                        &amp;RxClPS2xyz, CL_XYZ);</w:t>
        <w:br/>
        <w:t>RxPipelineNodePS2ManagerGenerateCluster(managerNode,</w:t>
        <w:br/>
        <w:t xml:space="preserve">                                        &amp;RxClPS2uv, CL_UV);</w:t>
        <w:br/>
        <w:t>RxPipelineNodePS2ManagerGenerateCluster(managerNode,</w:t>
        <w:br/>
        <w:t xml:space="preserve">                                        &amp;RxClPS2rgba, CL_RGBA);</w:t>
        <w:br/>
        <w:t>RxPipelineNodePS2ManagerGenerateCluster(managerNode,</w:t>
        <w:br/>
        <w:t xml:space="preserve">                                        &amp;RxClPS2normal, CL_NORMAL);</w:t>
      </w:r>
    </w:p>
    <w:p>
      <w:pPr>
        <w:pStyle w:val="Normal"/>
        <w:rPr/>
      </w:pPr>
      <w:r>
        <w:rPr/>
        <w:t>this pipe will just need a single UV set as the second one is real-time generated, other wise declare the cluster this way :</w:t>
      </w:r>
    </w:p>
    <w:p>
      <w:pPr>
        <w:pStyle w:val="CodeFR"/>
        <w:rPr/>
      </w:pPr>
      <w:r>
        <w:rPr/>
        <w:t>/* Force the manager node to create those clusters */</w:t>
        <w:br/>
        <w:t>RxPipelineNodePS2ManagerGenerateCluster(managerNode,</w:t>
        <w:br/>
        <w:t xml:space="preserve">                                        &amp;RxClPS2xyz, CL_XYZ);</w:t>
        <w:br/>
      </w:r>
      <w:r>
        <w:rPr>
          <w:b/>
        </w:rPr>
        <w:t>RxPipelineNodePS2ManagerGenerateCluster(managerNode,</w:t>
        <w:br/>
        <w:t xml:space="preserve">                                        &amp;RxClPS2uv2, CL_UV2);</w:t>
        <w:br/>
      </w:r>
      <w:r>
        <w:rPr/>
        <w:t>RxPipelineNodePS2ManagerGenerateCluster(managerNode,</w:t>
        <w:br/>
        <w:t xml:space="preserve">                                        &amp;RxClPS2rgba, CL_RGBA);</w:t>
        <w:br/>
        <w:t>RxPipelineNodePS2ManagerGenerateCluster(managerNode,</w:t>
        <w:br/>
        <w:t xml:space="preserve">                                        &amp;RxClPS2normal, CL_NORMAL);</w:t>
      </w:r>
    </w:p>
    <w:p>
      <w:pPr>
        <w:pStyle w:val="Normal"/>
        <w:rPr/>
      </w:pPr>
      <w:r>
        <w:rPr/>
        <w:t>Set the modified instance callback, which will append custom data to the DMA packet:</w:t>
      </w:r>
    </w:p>
    <w:p>
      <w:pPr>
        <w:pStyle w:val="CodeFR"/>
        <w:rPr/>
      </w:pPr>
      <w:r>
        <w:rPr/>
        <w:t>/* Set Instance Callback */</w:t>
        <w:br/>
        <w:t>RxPipelineNodePS2ManagerSetInstanceCallBack(managerNode,</w:t>
        <w:br/>
        <w:t xml:space="preserve">                                           SkyCustomFXInstanceCallBack);</w:t>
      </w:r>
    </w:p>
    <w:p>
      <w:pPr>
        <w:pStyle w:val="Normal"/>
        <w:rPr/>
      </w:pPr>
      <w:r>
        <w:rPr/>
        <w:t>Finally, fill a VUCodeArray with all the code needed by our pipe, depending on what specifics states we handle. As the pipeline handles every case, set all the perspective modes to use the perspective custom pipe and all the parallel (Iso) modes to the parallel custom pipe, and send it to the manager node :</w:t>
      </w:r>
      <w:r>
        <w:br w:type="page"/>
      </w:r>
    </w:p>
    <w:p>
      <w:pPr>
        <w:pStyle w:val="CodeFR"/>
        <w:rPr/>
      </w:pPr>
      <w:r>
        <w:rPr/>
        <w:t>/* Set the VU code array to point to our Custom VU pipeline */</w:t>
        <w:br/>
        <w:t>cfxVUCodeArray[TRANSNFOG|TRANSNCL |TRANSLIST |TRANSPER] = &amp;CustomFXPRS;</w:t>
        <w:br/>
        <w:t>cfxVUCodeArray[TRANSFOG |TRANSNCL |TRANSLIST |TRANSPER] = &amp;CustomFXPRS;</w:t>
        <w:br/>
        <w:t>cfxVUCodeArray[TRANSNFOG|TRANSNCL |TRANSSTRIP|TRANSPER] = &amp;CustomFXPRS;</w:t>
        <w:br/>
        <w:t>cfxVUCodeArray[TRANSFOG |TRANSNCL |TRANSSTRIP|TRANSPER] = &amp;CustomFXPRS;</w:t>
        <w:br/>
        <w:t>cfxVUCodeArray[TRANSNFOG|TRANSCLIP|TRANSLIST |TRANSPER] = &amp;CustomFXPRS;</w:t>
        <w:br/>
        <w:t>cfxVUCodeArray[TRANSFOG |TRANSCLIP|TRANSLIST |TRANSPER] = &amp;CustomFXPRS;</w:t>
        <w:br/>
        <w:t>cfxVUCodeArray[TRANSNFOG|TRANSCLIP|TRANSSTRIP|TRANSPER] = &amp;CustomFXPRS;</w:t>
        <w:br/>
        <w:t>cfxVUCodeArray[TRANSFOG |TRANSCLIP|TRANSSTRIP|TRANSPER] = &amp;CustomFXPRS;</w:t>
        <w:br/>
        <w:br/>
        <w:t>cfxVUCodeArray[TRANSNFOG|TRANSNCL |TRANSLIST |TRANSISO] = &amp;CustomFXPRL;</w:t>
        <w:br/>
        <w:t>cfxVUCodeArray[TRANSFOG |TRANSNCL |TRANSLIST |TRANSISO] = &amp;CustomFXPRL;</w:t>
        <w:br/>
        <w:t>cfxVUCodeArray[TRANSNFOG|TRANSNCL |TRANSSTRIP|TRANSISO] = &amp;CustomFXPRL;</w:t>
        <w:br/>
        <w:t>cfxVUCodeArray[TRANSFOG |TRANSNCL |TRANSSTRIP|TRANSISO] = &amp;CustomFXPRL;</w:t>
        <w:br/>
        <w:t>cfxVUCodeArray[TRANSNFOG|TRANSCLIP|TRANSLIST |TRANSISO] = &amp;CustomFXPRL;</w:t>
        <w:br/>
        <w:t>cfxVUCodeArray[TRANSFOG |TRANSCLIP|TRANSLIST |TRANSISO] = &amp;CustomFXPRL;</w:t>
        <w:br/>
        <w:t>cfxVUCodeArray[TRANSNFOG|TRANSCLIP|TRANSSTRIP|TRANSISO] = &amp;CustomFXPRL;</w:t>
        <w:br/>
        <w:t>cfxVUCodeArray[TRANSFOG |TRANSCLIP|TRANSSTRIP|TRANSISO] = &amp;CustomFXPRL;</w:t>
        <w:br/>
        <w:br/>
        <w:t>/* Adding the VU code to the pipeline */</w:t>
        <w:br/>
        <w:t>RxPipelineNodePS2ManagerSetVU1CodeArray(managerNode, cfxVUCodeArray);</w:t>
      </w:r>
    </w:p>
    <w:p>
      <w:pPr>
        <w:pStyle w:val="Normal"/>
        <w:rPr/>
      </w:pPr>
      <w:r>
        <w:rPr/>
      </w:r>
    </w:p>
    <w:p>
      <w:pPr>
        <w:pStyle w:val="Normal"/>
        <w:rPr/>
      </w:pPr>
      <w:r>
        <w:rPr/>
        <w:t>Now, attach the pipeline to an atomic:</w:t>
      </w:r>
    </w:p>
    <w:p>
      <w:pPr>
        <w:pStyle w:val="CodeFR"/>
        <w:rPr/>
      </w:pPr>
      <w:r>
        <w:rPr/>
        <w:t>RpAtomicSetInstancePipeline(atomic, CustomFXPipeline);</w:t>
      </w:r>
    </w:p>
    <w:p>
      <w:pPr>
        <w:pStyle w:val="Heading2"/>
        <w:rPr/>
      </w:pPr>
      <w:r>
        <w:rPr/>
        <w:t>Setting up the DMA transfer</w:t>
      </w:r>
    </w:p>
    <w:p>
      <w:pPr>
        <w:pStyle w:val="Normal"/>
        <w:rPr/>
      </w:pPr>
      <w:r>
        <w:rPr/>
        <w:t>As the custom pipeline needs some other entry, the DMA packet should be modified to take care of that. The stddata.i and stddata.h files also needs to be setup, declaring how the data will lay in VU memory.</w:t>
      </w:r>
    </w:p>
    <w:p>
      <w:pPr>
        <w:pStyle w:val="Normal"/>
        <w:rPr/>
      </w:pPr>
      <w:r>
        <w:rPr/>
      </w:r>
    </w:p>
    <w:p>
      <w:pPr>
        <w:pStyle w:val="Normal"/>
        <w:rPr/>
      </w:pPr>
      <w:bookmarkStart w:id="7" w:name="OLE_LINK3"/>
      <w:bookmarkEnd w:id="7"/>
      <w:r>
        <w:rPr/>
        <w:t>The DMA packet modifications will be done in the callback that has been added earlier to the custom pipeline:</w:t>
      </w:r>
    </w:p>
    <w:p>
      <w:pPr>
        <w:pStyle w:val="CodeFR"/>
        <w:rPr/>
      </w:pPr>
      <w:bookmarkStart w:id="8" w:name="OLE_LINK3"/>
      <w:bookmarkEnd w:id="8"/>
      <w:r>
        <w:rPr/>
        <w:t>static RwBool SkyCustomFXInstanceCallBack</w:t>
        <w:br/>
        <w:t>(void *clusterData, RwUInt32 numClusters)</w:t>
      </w:r>
    </w:p>
    <w:p>
      <w:pPr>
        <w:pStyle w:val="Normal"/>
        <w:rPr/>
      </w:pPr>
      <w:r>
        <w:rPr/>
        <w:t>This should be input as a pointer to a list of clusters, or small data elements, and the number of cluster that are present. True is returned if everything went well.</w:t>
      </w:r>
    </w:p>
    <w:p>
      <w:pPr>
        <w:pStyle w:val="Normal"/>
        <w:rPr/>
      </w:pPr>
      <w:r>
        <w:rPr/>
      </w:r>
    </w:p>
    <w:p>
      <w:pPr>
        <w:pStyle w:val="Normal"/>
        <w:rPr/>
      </w:pPr>
      <w:r>
        <w:rPr/>
        <w:t>The DMA session record hold several pieces of information about the current DMA packet. The type of primitive and the fog state are read from it, allowing the pipe to behave as needed.</w:t>
      </w:r>
    </w:p>
    <w:p>
      <w:pPr>
        <w:pStyle w:val="CodeFR"/>
        <w:rPr/>
      </w:pPr>
      <w:r>
        <w:rPr/>
        <w:t>RxPS2DMASessionRecord *dmaSesRec = NULL;</w:t>
        <w:br/>
        <w:t>dmaSesRec = (RxPS2DMASessionRecord *) clusterData[1];</w:t>
      </w:r>
    </w:p>
    <w:p>
      <w:pPr>
        <w:pStyle w:val="CodeFR"/>
        <w:rPr/>
      </w:pPr>
      <w:r>
        <w:rPr/>
        <w:t>/* Is our atomic tri listed ? */</w:t>
        <w:br/>
        <w:t>if (dmaSesRec-&gt;transType &amp; 4)</w:t>
        <w:br/>
        <w:t>{</w:t>
        <w:br/>
        <w:t xml:space="preserve">    /* Tri-list */</w:t>
        <w:br/>
        <w:t>primSwitch = 0x3l;</w:t>
        <w:br/>
        <w:t>}</w:t>
      </w:r>
    </w:p>
    <w:p>
      <w:pPr>
        <w:pStyle w:val="CodeFR"/>
        <w:rPr/>
      </w:pPr>
      <w:r>
        <w:rPr/>
        <w:t>/* Is fog active */</w:t>
        <w:br/>
        <w:t>if (dmaSesRec-&gt;transType &amp; 1)</w:t>
        <w:br/>
        <w:t>{</w:t>
        <w:br/>
        <w:t xml:space="preserve">    /* Fog active */</w:t>
        <w:br/>
        <w:t xml:space="preserve">    fogSwitch = 0x1l;</w:t>
        <w:br/>
        <w:t>}</w:t>
      </w:r>
    </w:p>
    <w:p>
      <w:pPr>
        <w:pStyle w:val="Normal"/>
        <w:rPr/>
      </w:pPr>
      <w:r>
        <w:rPr/>
        <w:t>The custom pipeline use another texture, so upload the texture:</w:t>
      </w:r>
    </w:p>
    <w:p>
      <w:pPr>
        <w:pStyle w:val="CodeFR"/>
        <w:rPr/>
      </w:pPr>
      <w:r>
        <w:rPr/>
        <w:t>customRaster = RwTextureGetRaster(CustomTexture);</w:t>
        <w:br/>
        <w:br/>
        <w:t>/* Upload Custom Texture */</w:t>
        <w:br/>
        <w:t>skyTexCacheAccessRaster(customRaster, TRUE);</w:t>
        <w:br/>
      </w:r>
      <w:r>
        <w:br w:type="page"/>
      </w:r>
    </w:p>
    <w:p>
      <w:pPr>
        <w:pStyle w:val="Normal"/>
        <w:rPr/>
      </w:pPr>
      <w:r>
        <w:rPr/>
        <w:t xml:space="preserve">For sending custom datas: the current DMA Packet should be extended by 10 Qwords : </w:t>
      </w:r>
    </w:p>
    <w:p>
      <w:pPr>
        <w:pStyle w:val="CodeFR"/>
        <w:rPr/>
      </w:pPr>
      <w:r>
        <w:rPr/>
        <w:t>/* Extand DMA Packet */</w:t>
        <w:br/>
        <w:t>sweFinaliseOpenLocalPkt(SWE_PKT_DMA_MODE_CHAIN_TTE |</w:t>
        <w:br/>
        <w:t xml:space="preserve">                        SWE_PKT_LOCAL |</w:t>
        <w:br/>
        <w:t xml:space="preserve">                        SWE_PKT_VU1 |</w:t>
        <w:br/>
        <w:t xml:space="preserve">                        SWE_PKT_CIRCALLOC, -10);</w:t>
        <w:br/>
      </w:r>
    </w:p>
    <w:p>
      <w:pPr>
        <w:pStyle w:val="Normal"/>
        <w:rPr/>
      </w:pPr>
      <w:r>
        <w:rPr/>
        <w:t xml:space="preserve">There are eight Qwords that are effectively transferred to the VU, and 3 should be in Upper memory: </w:t>
      </w:r>
    </w:p>
    <w:p>
      <w:pPr>
        <w:pStyle w:val="CodeFR"/>
        <w:rPr/>
      </w:pPr>
      <w:r>
        <w:rPr/>
        <w:t>/* Append datas to the packet */</w:t>
        <w:br/>
        <w:t>tmp = ((1l &lt;&lt; 28) | (8));</w:t>
        <w:br/>
        <w:t>tmp1 = ((((0x6cl &lt;&lt; 24) | ((3l) &lt;&lt; 16) |</w:t>
        <w:br/>
        <w:t xml:space="preserve">       ((long) (pipeASymbStaticDataStart))) &lt;&lt; 32) |</w:t>
        <w:br/>
        <w:t xml:space="preserve">       ((1l &lt;&lt; 24) | (4 &lt;&lt; 8) | (4)));</w:t>
      </w:r>
    </w:p>
    <w:p>
      <w:pPr>
        <w:pStyle w:val="Normal"/>
        <w:rPr/>
      </w:pPr>
      <w:r>
        <w:rPr/>
        <w:t xml:space="preserve">The two long are packed in a single Qword and appended to the pipe: </w:t>
      </w:r>
    </w:p>
    <w:p>
      <w:pPr>
        <w:pStyle w:val="CodeFR"/>
        <w:rPr/>
      </w:pPr>
      <w:r>
        <w:rPr/>
        <w:t>MAKE128(ltmp, tmp1, tmp);</w:t>
        <w:br/>
        <w:t>SWEADDCONTFAST(ltmp);</w:t>
        <w:br/>
      </w:r>
    </w:p>
    <w:p>
      <w:pPr>
        <w:pStyle w:val="Normal"/>
        <w:rPr/>
      </w:pPr>
      <w:r>
        <w:rPr/>
        <w:t xml:space="preserve">The custom pipeline use the second graphic context, so its state should be appended to the batch: </w:t>
      </w:r>
    </w:p>
    <w:p>
      <w:pPr>
        <w:pStyle w:val="CodeFR"/>
        <w:rPr/>
      </w:pPr>
      <w:r>
        <w:rPr/>
        <w:t>prim = ( /* fix  */ 0x0l &lt;&lt; 10 |</w:t>
        <w:br/>
        <w:t xml:space="preserve">        /* ctxt */ 0x1l &lt;&lt; 9 |</w:t>
        <w:br/>
        <w:t xml:space="preserve">        /* fst  */ 0x0l &lt;&lt; 8 |</w:t>
        <w:br/>
        <w:t xml:space="preserve">        /* aa1  */ 0x0l &lt;&lt; 7 |</w:t>
        <w:br/>
        <w:t xml:space="preserve">        /* abe  */ 0x1l &lt;&lt; 6 |</w:t>
        <w:br/>
        <w:t xml:space="preserve">        /* fge  */ fogSwitch &lt;&lt; 5 |</w:t>
        <w:br/>
        <w:t xml:space="preserve">        /* tme  */ 0x1l &lt;&lt; 4 |</w:t>
        <w:br/>
        <w:t xml:space="preserve">        /* iip  */ 0x1l &lt;&lt; 3 |</w:t>
        <w:br/>
        <w:t xml:space="preserve">        /* prim */ primSwitch &lt;&lt; 0);</w:t>
        <w:br/>
        <w:t>tmp = ( /* regs */ 0x3l &lt;&lt; (60 - 32) |</w:t>
        <w:br/>
        <w:t xml:space="preserve">       /* flg  */ 0x0l &lt;&lt; (58 - 32) |</w:t>
        <w:br/>
        <w:t xml:space="preserve">       /* prim */ prim &lt;&lt; (47 - 32) |</w:t>
        <w:br/>
        <w:t xml:space="preserve">       /* pre  */ 0x1l &lt;&lt; (46 - 32)) &lt;&lt; 32;</w:t>
        <w:br/>
        <w:t>tmp1 = 0x412l;             /* registers */</w:t>
        <w:br/>
        <w:t>MAKE128(ltmp, tmp1, tmp);</w:t>
        <w:br/>
        <w:t>SWEADDCONTFAST(ltmp);</w:t>
        <w:br/>
      </w:r>
    </w:p>
    <w:p>
      <w:pPr>
        <w:pStyle w:val="Normal"/>
        <w:rPr/>
      </w:pPr>
      <w:r>
        <w:rPr/>
        <w:t xml:space="preserve">Send the CustomFX datas, as there are 8 floating point value to send (4 for the 2D rotation, 2 for the translation and 2 for the scale, they are packed to 2 Qword and appended to the batch: </w:t>
      </w:r>
    </w:p>
    <w:p>
      <w:pPr>
        <w:pStyle w:val="CodeFR"/>
        <w:rPr/>
      </w:pPr>
      <w:r>
        <w:rPr/>
        <w:t>/* CustomFX Datas */</w:t>
        <w:br/>
        <w:br/>
        <w:t>/* Rotation Matrix Row 0 */</w:t>
        <w:br/>
        <w:t>tmp = *(RwUInt64 *) (CFXRotMat0);</w:t>
        <w:br/>
        <w:t>tmp1 = *(RwUInt64 *) (CFXRotMat1);</w:t>
        <w:br/>
        <w:t>MAKE128(ltmp, tmp1, tmp);</w:t>
        <w:br/>
        <w:t>SWEADDCONTFAST(ltmp);</w:t>
        <w:br/>
        <w:br/>
        <w:t>/* UV Translation */</w:t>
        <w:br/>
        <w:t>tmp = *(RwUInt64 *) (CFXTrans);</w:t>
        <w:br/>
        <w:t>/* UV Scale */</w:t>
        <w:br/>
        <w:t>tmp1 = *(RwUInt64 *) (CFXScale);</w:t>
        <w:br/>
        <w:t>MAKE128(ltmp, tmp1, tmp);</w:t>
        <w:br/>
        <w:t>SWEADDCONTFAST(ltmp);</w:t>
        <w:br/>
      </w:r>
    </w:p>
    <w:p>
      <w:pPr>
        <w:pStyle w:val="Normal"/>
        <w:rPr/>
      </w:pPr>
      <w:r>
        <w:rPr/>
        <w:t>The second graphic context registers need also a few setup:</w:t>
      </w:r>
    </w:p>
    <w:p>
      <w:pPr>
        <w:pStyle w:val="CodeFR"/>
        <w:rPr/>
      </w:pPr>
      <w:r>
        <w:rPr/>
        <w:t>/* Padding */</w:t>
        <w:br/>
        <w:t>tmp = VIFCMD_NOP | (VIFCMD_NOP &lt;&lt; 32);</w:t>
        <w:br/>
        <w:t>tmp1 = (VIFCMD_NOP) | ((VIFCMD_DIRECT | 4) &lt;&lt; 32);</w:t>
        <w:br/>
        <w:t>MAKE128(ltmp, tmp1, tmp);</w:t>
        <w:br/>
        <w:t>SWEADDCONTFAST(ltmp);</w:t>
        <w:br/>
        <w:t>/* Setting the second context registers */</w:t>
        <w:br/>
        <w:t>tmp = /* NLOOP */ 3l       /* Second Context settings */</w:t>
        <w:br/>
        <w:t xml:space="preserve">    | /* EOP */ (1l &lt;&lt; 15)</w:t>
        <w:br/>
        <w:t xml:space="preserve">    | /* PRE */ (0l &lt;&lt; 46)</w:t>
        <w:br/>
        <w:t xml:space="preserve">    | /* FLG */ (0l &lt;&lt; 58)</w:t>
        <w:br/>
        <w:t xml:space="preserve">    | /* NREG */ (1l &lt;&lt; 60);</w:t>
        <w:br/>
        <w:t>tmp1 = /* A+D */ (0xel &lt;&lt; (64 - 64));</w:t>
        <w:br/>
        <w:t>MAKE128(ltmp, tmp1, tmp);</w:t>
        <w:br/>
        <w:t>SWEADDCONTFAST(ltmp);</w:t>
        <w:br/>
        <w:t xml:space="preserve">tmp = 0x8000000044l;       /* Blend mode is Cf = Cd x (1-As) + As x </w:t>
        <w:br/>
        <w:t>s */</w:t>
        <w:br/>
        <w:t>tmp1 = GS_ALPHA_2;         /* Additive with Alpha FB combiner */</w:t>
        <w:br/>
        <w:t>MAKE128(ltmp, tmp1, tmp);</w:t>
        <w:br/>
        <w:t>SWEADDCONTFAST(ltmp);</w:t>
        <w:br/>
        <w:t>tmp = 0x0;</w:t>
        <w:br/>
        <w:t>tmp1 = GS_CLAMP_2;</w:t>
        <w:br/>
        <w:t>MAKE128(ltmp, tmp1, tmp);</w:t>
        <w:br/>
        <w:t>SWEADDCONTFAST(ltmp);</w:t>
        <w:br/>
        <w:t>tmp = 0x50002l;            /* No alpha test */</w:t>
        <w:br/>
        <w:t>tmp1 = GS_TEST_2;</w:t>
        <w:br/>
        <w:t>MAKE128(ltmp, tmp1, tmp);</w:t>
        <w:br/>
        <w:t>SWEADDCONTFAST(ltmp);</w:t>
        <w:br/>
      </w:r>
    </w:p>
    <w:p>
      <w:pPr>
        <w:pStyle w:val="Normal"/>
        <w:rPr/>
      </w:pPr>
      <w:r>
        <w:rPr/>
        <w:t>Terminate the DMA packet:</w:t>
      </w:r>
    </w:p>
    <w:p>
      <w:pPr>
        <w:pStyle w:val="CodeFR"/>
        <w:rPr/>
      </w:pPr>
      <w:r>
        <w:rPr/>
        <w:t>/* Terminate the DMA with an interrupt */</w:t>
        <w:br/>
        <w:t>tmp = (0xfl &lt;&lt; 28);</w:t>
        <w:br/>
        <w:t>MAKE128(ltmp, 0l, tmp);</w:t>
        <w:br/>
        <w:t>SWEADDCONTFAST(ltmp);</w:t>
        <w:br/>
        <w:t>/* finalize packet */</w:t>
        <w:br/>
        <w:t>sweFinaliseOpenLocalPkt(SWE_LPS_CONT, 0);</w:t>
      </w:r>
    </w:p>
    <w:p>
      <w:pPr>
        <w:pStyle w:val="Normal"/>
        <w:rPr/>
      </w:pPr>
      <w:r>
        <w:rPr/>
      </w:r>
    </w:p>
    <w:p>
      <w:pPr>
        <w:pStyle w:val="Normal"/>
        <w:rPr/>
      </w:pPr>
      <w:r>
        <w:rPr/>
        <w:t>The data to send needs to be declared in the stddata.i and stddata.h files, which declares the memory layout of the VU, the .i file is for the VU code and the stddata.h for the C code. The declarations are at the end of the declaration of the High-memory block, after the SDLight block and in reverse order from the sending order:</w:t>
      </w:r>
    </w:p>
    <w:p>
      <w:pPr>
        <w:pStyle w:val="Normal"/>
        <w:rPr/>
      </w:pPr>
      <w:r>
        <w:rPr/>
      </w:r>
    </w:p>
    <w:p>
      <w:pPr>
        <w:pStyle w:val="Normal"/>
        <w:rPr/>
      </w:pPr>
      <w:r>
        <w:rPr/>
        <w:t>Stddata.i :</w:t>
      </w:r>
    </w:p>
    <w:p>
      <w:pPr>
        <w:pStyle w:val="CodeFR"/>
        <w:rPr/>
      </w:pPr>
      <w:r>
        <w:rPr/>
        <w:t>[…]</w:t>
        <w:br/>
        <w:t>[…other data declarations…]</w:t>
        <w:br/>
        <w:t>[…]</w:t>
        <w:br/>
        <w:t>;------------- Custom FX ALLOCATIONS ------------------------</w:t>
        <w:br/>
        <w:t>.equ vuSymbTransv,   (vuSDLightOffset-1)</w:t>
        <w:br/>
        <w:t>.equ vuSymbMtxR0,    (vuSymbTransv-1)</w:t>
        <w:br/>
        <w:t>.equ vuSymbGifTagc2, (vuSymbMtxR0-1)</w:t>
      </w:r>
    </w:p>
    <w:p>
      <w:pPr>
        <w:pStyle w:val="Normal"/>
        <w:rPr/>
      </w:pPr>
      <w:r>
        <w:rPr/>
        <w:t>Stddata.h :</w:t>
      </w:r>
    </w:p>
    <w:p>
      <w:pPr>
        <w:pStyle w:val="CodeFR"/>
        <w:rPr/>
      </w:pPr>
      <w:r>
        <w:rPr/>
        <w:t>[…]</w:t>
        <w:br/>
        <w:t>[…other data declarations…]</w:t>
        <w:br/>
        <w:t>[…]</w:t>
        <w:br/>
        <w:t>/*----------------- Custom FX DATA ---------------------*/</w:t>
        <w:br/>
        <w:t>#define pipeASymbTransv   (vuSDLightOffset-1)</w:t>
        <w:br/>
        <w:t>#define pipeASymbMtxR0    (pipeASymbTransv-1)</w:t>
        <w:br/>
        <w:t>#define pipeASymbGifTagc2 (pipeASymbMtxR0-1)</w:t>
      </w:r>
    </w:p>
    <w:p>
      <w:pPr>
        <w:pStyle w:val="Heading2"/>
        <w:rPr/>
      </w:pPr>
      <w:r>
        <w:rPr/>
        <w:t>Setting up DSM pipeline</w:t>
      </w:r>
    </w:p>
    <w:p>
      <w:pPr>
        <w:pStyle w:val="Normal"/>
        <w:rPr/>
      </w:pPr>
      <w:r>
        <w:rPr/>
        <w:t xml:space="preserve">The whole pipeline is contained in one big .dsm file with several included for each modules. The custom pipeline is based on a standard pipeline with just one section added to the sub-engine, each call to a generator is followed by a call to </w:t>
      </w:r>
      <w:r>
        <w:rPr>
          <w:b/>
        </w:rPr>
        <w:t>CFXprocessor</w:t>
      </w:r>
      <w:r>
        <w:rPr/>
        <w:t>, which contains the custom pipeline:</w:t>
      </w:r>
    </w:p>
    <w:p>
      <w:pPr>
        <w:pStyle w:val="CodeFR"/>
        <w:rPr/>
      </w:pPr>
      <w:r>
        <w:rPr/>
        <w:t>;------- SECOND PASS --------------------------------------------------</w:t>
        <w:br/>
        <w:t>NOP</w:t>
        <w:tab/>
        <w:tab/>
        <w:t>BAL VI08, CFXprocessor</w:t>
        <w:tab/>
        <w:tab/>
        <w:t>; CFX Rendering System</w:t>
        <w:br/>
        <w:t>NOP</w:t>
        <w:tab/>
        <w:tab/>
        <w:t>IADD VI14, VI00, VI15</w:t>
        <w:tab/>
        <w:tab/>
        <w:t>; Buffers Turn over</w:t>
        <w:br/>
        <w:t>;----------------------------------------------------------------------</w:t>
      </w:r>
    </w:p>
    <w:p>
      <w:pPr>
        <w:pStyle w:val="Normal"/>
        <w:rPr/>
      </w:pPr>
      <w:r>
        <w:rPr/>
        <w:t>The custom pipeline sets the second graphic context. Ensure that mp_cfx postprocessor have a valid buffer to read from (VI06) and call it, then it kicks the output buffer (VI14) data to the GS, cycle the output buffers and return to the caller:</w:t>
      </w:r>
    </w:p>
    <w:p>
      <w:pPr>
        <w:pStyle w:val="CodeFR"/>
        <w:rPr/>
      </w:pPr>
      <w:r>
        <w:rPr/>
        <w:t>CFXprocessor:;=========================================================</w:t>
        <w:br/>
        <w:t>; Second Context GifTag</w:t>
        <w:tab/>
        <w:t>: CFX</w:t>
        <w:br/>
        <w:t>NOP</w:t>
        <w:tab/>
        <w:tab/>
        <w:t>LQ.yzw VF01, vuSymbGifTagc2(VI00)</w:t>
        <w:br/>
        <w:br/>
        <w:t>; Specify previous buffer position : second pass</w:t>
        <w:br/>
        <w:t>NOP</w:t>
        <w:tab/>
        <w:tab/>
        <w:t>IADDIU VI06, VI13, 1</w:t>
        <w:br/>
        <w:br/>
        <w:t>;CFX Rendering System</w:t>
        <w:br/>
        <w:t xml:space="preserve">.include "mp_cfx.vu" </w:t>
        <w:br/>
        <w:br/>
        <w:t>NOP</w:t>
        <w:tab/>
        <w:tab/>
        <w:t>XGKICK VI14</w:t>
        <w:tab/>
        <w:tab/>
        <w:tab/>
        <w:t>; GSkick CFX</w:t>
        <w:br/>
        <w:t>NOP</w:t>
        <w:tab/>
        <w:tab/>
        <w:t>IADD VI15, VI00, VI12</w:t>
        <w:tab/>
        <w:tab/>
        <w:t>; Buffers Turn over</w:t>
        <w:br/>
        <w:t>NOP</w:t>
        <w:tab/>
        <w:tab/>
        <w:t>IADD VI12, VI00, VI13</w:t>
        <w:tab/>
        <w:tab/>
        <w:t>; Buffers Turn over</w:t>
        <w:br/>
        <w:t>NOP</w:t>
        <w:tab/>
        <w:tab/>
        <w:t>JR VI08</w:t>
        <w:tab/>
        <w:tab/>
        <w:tab/>
        <w:tab/>
        <w:t xml:space="preserve">; Return </w:t>
        <w:br/>
        <w:t>NOP</w:t>
        <w:tab/>
        <w:tab/>
        <w:t>IADD VI13, VI00, VI14</w:t>
        <w:tab/>
        <w:tab/>
        <w:t>; Buffers Turn over</w:t>
        <w:br/>
        <w:t>;======================================================================</w:t>
      </w:r>
    </w:p>
    <w:p>
      <w:pPr>
        <w:pStyle w:val="Normal"/>
        <w:rPr/>
      </w:pPr>
      <w:r>
        <w:rPr/>
        <w:t>For a 3d pass effect the CFXprocessor would have look like that :</w:t>
      </w:r>
    </w:p>
    <w:p>
      <w:pPr>
        <w:pStyle w:val="CodeFR"/>
        <w:rPr/>
      </w:pPr>
      <w:r>
        <w:rPr/>
        <w:t>; Second Context GifTag</w:t>
        <w:tab/>
        <w:t>: CFX</w:t>
        <w:br/>
        <w:t>NOP</w:t>
        <w:tab/>
        <w:tab/>
        <w:t>LQ.yzw VF01, vuSymbGifTagc2(VI00)</w:t>
        <w:br/>
        <w:br/>
        <w:t>; Specify previous buffer position : second pass</w:t>
        <w:br/>
        <w:t>NOP</w:t>
        <w:tab/>
        <w:tab/>
        <w:t>IADDIU VI06, VI13, 1</w:t>
        <w:br/>
        <w:t>;CFX Rendering System : second pass</w:t>
        <w:br/>
        <w:t>.include "mp_cfx.vu"</w:t>
        <w:br/>
        <w:t>NOP</w:t>
        <w:tab/>
        <w:tab/>
        <w:t>XGKICK VI14</w:t>
        <w:tab/>
        <w:tab/>
        <w:tab/>
        <w:t>; GSkick 1st pass</w:t>
        <w:br/>
        <w:t>NOP</w:t>
        <w:tab/>
        <w:tab/>
        <w:t>IADD VI15, VI00, VI13</w:t>
        <w:tab/>
        <w:tab/>
        <w:t>; Buffers Turn over</w:t>
        <w:br/>
        <w:t>NOP</w:t>
        <w:tab/>
        <w:tab/>
        <w:t>IADD VI13, VI00, VI12</w:t>
        <w:tab/>
        <w:tab/>
        <w:t>; Buffers Turn over</w:t>
        <w:br/>
        <w:t>NOP</w:t>
        <w:tab/>
        <w:tab/>
        <w:t>IADD VI12, VI00, VI14</w:t>
        <w:tab/>
        <w:tab/>
        <w:t>; Buffers Turn over</w:t>
        <w:br/>
        <w:t>NOP</w:t>
        <w:tab/>
        <w:tab/>
        <w:t>IADD VI14, VI00, VI15</w:t>
        <w:tab/>
        <w:tab/>
        <w:t>; Buffers Turn over</w:t>
        <w:br/>
        <w:t>; Specify previous buffer position : Third pass</w:t>
        <w:br/>
        <w:t>NOP</w:t>
        <w:tab/>
        <w:tab/>
        <w:t xml:space="preserve">IADDIU VI06, VI14, 1 </w:t>
        <w:br/>
        <w:t>;CFX Rendering System : third pass</w:t>
        <w:br/>
        <w:t>.include " mp_cfx2 vu"</w:t>
        <w:br/>
        <w:t>NOP</w:t>
        <w:tab/>
        <w:tab/>
        <w:t>XGKICK VI14</w:t>
        <w:tab/>
        <w:tab/>
        <w:tab/>
        <w:t>; Gskick</w:t>
        <w:br/>
        <w:t>NOP</w:t>
        <w:tab/>
        <w:tab/>
        <w:t>IADD VI15, VI00, VI12</w:t>
        <w:tab/>
        <w:tab/>
        <w:t>; Buffers Turn over</w:t>
        <w:br/>
        <w:t>NOP</w:t>
        <w:tab/>
        <w:tab/>
        <w:t>IADD VI12, VI00, VI13</w:t>
        <w:tab/>
        <w:tab/>
        <w:t>; Buffers Turn over</w:t>
        <w:br/>
        <w:t>NOP</w:t>
        <w:tab/>
        <w:tab/>
        <w:t>JR VI08</w:t>
        <w:tab/>
        <w:tab/>
        <w:tab/>
        <w:tab/>
        <w:t>; Return</w:t>
        <w:br/>
        <w:t>NOP</w:t>
        <w:tab/>
        <w:tab/>
        <w:t>IADD VI13, VI00, VI14</w:t>
        <w:tab/>
        <w:tab/>
        <w:t>; Buffers Turn over</w:t>
        <w:br/>
        <w:t>;=====================================================================</w:t>
      </w:r>
    </w:p>
    <w:p>
      <w:pPr>
        <w:pStyle w:val="Normal"/>
        <w:rPr/>
      </w:pPr>
      <w:r>
        <w:rPr/>
        <w:t>The point is that accessing previous and next pass’s datas through VI06 and VI14 allow us to reuse the post-processors in different configurations</w:t>
      </w:r>
    </w:p>
    <w:p>
      <w:pPr>
        <w:pStyle w:val="Heading2"/>
        <w:rPr/>
      </w:pPr>
      <w:r>
        <w:rPr/>
        <w:t xml:space="preserve">Setting up our own VU Code effect </w:t>
      </w:r>
    </w:p>
    <w:p>
      <w:pPr>
        <w:pStyle w:val="Normal"/>
        <w:rPr/>
      </w:pPr>
      <w:r>
        <w:rPr/>
        <w:t>The custom code is now just a standard piece of VU assembly code, based on the following rules:</w:t>
      </w:r>
    </w:p>
    <w:p>
      <w:pPr>
        <w:pStyle w:val="Normal"/>
        <w:rPr/>
      </w:pPr>
      <w:r>
        <w:rPr/>
        <w:t>VI01 points to original input data (position, uv1, uv2, rgba, and normals)</w:t>
      </w:r>
    </w:p>
    <w:p>
      <w:pPr>
        <w:pStyle w:val="Normal"/>
        <w:rPr/>
      </w:pPr>
      <w:r>
        <w:rPr/>
        <w:t>VI06 points to the previously rendered data (stq, rgba, and position)</w:t>
      </w:r>
    </w:p>
    <w:p>
      <w:pPr>
        <w:pStyle w:val="Normal"/>
        <w:rPr/>
      </w:pPr>
      <w:r>
        <w:rPr/>
        <w:t>VI07 and VI08 are used for clipping and pipeline management</w:t>
      </w:r>
    </w:p>
    <w:p>
      <w:pPr>
        <w:pStyle w:val="Normal"/>
        <w:rPr/>
      </w:pPr>
      <w:r>
        <w:rPr/>
        <w:t>VI09 contains the number of vertices</w:t>
      </w:r>
    </w:p>
    <w:p>
      <w:pPr>
        <w:pStyle w:val="Normal"/>
        <w:rPr/>
      </w:pPr>
      <w:r>
        <w:rPr/>
        <w:t>VI10 contains the address of the end of the input buffer</w:t>
      </w:r>
    </w:p>
    <w:p>
      <w:pPr>
        <w:pStyle w:val="Normal"/>
        <w:rPr/>
      </w:pPr>
      <w:r>
        <w:rPr/>
        <w:t>VI11 points to the clipping buffer</w:t>
      </w:r>
    </w:p>
    <w:p>
      <w:pPr>
        <w:pStyle w:val="Normal"/>
        <w:rPr/>
      </w:pPr>
      <w:r>
        <w:rPr/>
        <w:t>VI12, VI13 points to the two other outputs buffers</w:t>
      </w:r>
    </w:p>
    <w:p>
      <w:pPr>
        <w:pStyle w:val="Normal"/>
        <w:rPr/>
      </w:pPr>
      <w:r>
        <w:rPr/>
        <w:t>VI14 points to the next to be rendered datas (stq, rgba, and position)</w:t>
      </w:r>
    </w:p>
    <w:sectPr>
      <w:type w:val="nextPage"/>
      <w:pgSz w:w="11906" w:h="16838"/>
      <w:pgMar w:left="1800" w:right="25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FR">
    <w:name w:val="CodeFR"/>
    <w:basedOn w:val="Normal"/>
    <w:qFormat/>
    <w:pPr>
      <w:spacing w:before="120" w:after="120"/>
      <w:ind w:left="567" w:hanging="0"/>
    </w:pPr>
    <w:rPr>
      <w:rFonts w:ascii="Lucida Console" w:hAnsi="Lucida Console" w:cs="Lucida Consol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41:00Z</dcterms:created>
  <dc:creator>Alexandre Hadjadj</dc:creator>
  <dc:description/>
  <dc:language>en-US</dc:language>
  <cp:lastModifiedBy>Katherine Turner</cp:lastModifiedBy>
  <cp:lastPrinted>2001-03-28T12:21:00Z</cp:lastPrinted>
  <dcterms:modified xsi:type="dcterms:W3CDTF">2001-06-14T15:04:00Z</dcterms:modified>
  <cp:revision>14</cp:revision>
  <dc:subject/>
  <dc:title/>
</cp:coreProperties>
</file>